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. Ex: </w:t>
      </w:r>
      <w:r>
        <w:rPr>
          <w:rStyle w:val="StrongEmphasis"/>
          <w:rFonts w:cs="Arial" w:ascii="Arial" w:hAnsi="Arial"/>
          <w:color w:val="000000"/>
          <w:lang w:val="en-GB"/>
        </w:rPr>
        <w:t>C:\windows\system\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3628390" cy="1590675"/>
            <wp:effectExtent l="0" t="0" r="0" b="0"/>
            <wp:docPr id="1" name="Regsvr32-TscActiv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svr32-TscActiv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Regsvr32-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svr32-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>program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SP</w:t>
      </w:r>
      <w:r>
        <w:rPr>
          <w:rFonts w:cs="Arial" w:ascii="Arial" w:hAnsi="Arial"/>
          <w:color w:val="000000"/>
          <w:lang w:val="en-GB"/>
        </w:rPr>
        <w:t xml:space="preserve"> file</w:t>
      </w:r>
      <w:r>
        <w:rPr>
          <w:rFonts w:cs="Arial" w:ascii="Arial" w:hAnsi="Arial"/>
          <w:color w:val="000000"/>
          <w:lang w:val="en-GB"/>
        </w:rPr>
        <w:t xml:space="preserve">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JSP Sample Code</w:t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fr-FR"/>
        </w:rPr>
      </w:pPr>
      <w:r>
        <w:rPr>
          <w:rFonts w:cs="Arial" w:ascii="Arial" w:hAnsi="Arial"/>
          <w:b/>
          <w:bCs/>
          <w:color w:val="0000FF"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993366"/>
          <w:lang w:val="fr-FR"/>
        </w:rPr>
      </w:pPr>
      <w:r>
        <w:rPr>
          <w:rFonts w:cs="Arial" w:ascii="Arial" w:hAnsi="Arial"/>
          <w:b/>
          <w:bCs/>
          <w:color w:val="993366"/>
          <w:lang w:val="fr-FR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3366FF"/>
          <w:lang w:val="fr-FR"/>
        </w:rPr>
      </w:pPr>
      <w:r>
        <w:rPr>
          <w:rFonts w:cs="Arial" w:ascii="Arial" w:hAnsi="Arial"/>
          <w:b/>
          <w:bCs/>
          <w:color w:val="3366FF"/>
          <w:lang w:val="fr-FR"/>
        </w:rPr>
        <w:t>&lt;script type='text/javascript' language='javascript'&gt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d = new Date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ime = d.getHours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 xml:space="preserve">if (time &lt; 10) 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morning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else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ab/>
        <w:t>document.write("&lt;b&gt;Good day&lt;/b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document.write("&lt;p&gt;&lt;b&gt;TSC ActiveX.DLL Test&lt;/b&gt;&lt;/p&gt;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var TSCObj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 = new ActiveXObject("TSCActiveX.TSCLIB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abou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openport ("TSC TTP-245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downloadpcx ("G:/JSP-Example/UL.PCX","UL.PCX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tup ("101.6","63.5","5","8","0","2","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form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//TSCObj.ActiveXnobackfeed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SET TEAR ON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earbuffer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erfont ("10","10","3","0","1","1","ActiveXdll Test!!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sendcommand ("PUTPCX 10,200,\"UL.PCX\"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0, 3, 1, "arial", "DEG 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90, 3, 1, "arial", "DEG 9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180, 3, 1, "arial", "DEG 18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windowsfont (400, 200, 48, 270, 3, 1, "arial", "DEG 270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barcode ("100", "40", "128", "50", "1", "0", "2", "2", "123456789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printlabel ("1","1"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TSCObj.ActiveXcloseport();</w:t>
      </w:r>
    </w:p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1926384847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977024768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582299207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dc:language>en-US</dc:language>
  <cp:lastModifiedBy>Ernest</cp:lastModifiedBy>
  <dcterms:modified xsi:type="dcterms:W3CDTF">2008-01-16T08:13:00Z</dcterms:modified>
  <cp:revision>24</cp:revision>
  <dc:subject/>
  <dc:title>********** ActiveX Dll Functions Description **********</dc:title>
</cp:coreProperties>
</file>